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32"/>
          <w:szCs w:val="32"/>
        </w:rPr>
        <w:t>Our Work in</w:t>
      </w:r>
      <w:r>
        <w:rPr/>
        <w:t xml:space="preserve"> </w:t>
      </w:r>
      <w:r>
        <w:rPr>
          <w:sz w:val="72"/>
          <w:szCs w:val="72"/>
        </w:rPr>
        <w:t>PROGRES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EGORY</w:t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RESPONSIBILITIES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Content</w:t>
        <w:tab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Title of the them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Explanation of them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Examples to show about your them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Advantages and disadvantag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Something that we as the reader should be aware of—any dangers or proble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The names of your group members</w:t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Organiza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My slides are organized in a logical wa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The information and details are easy to read or see</w:t>
      </w:r>
    </w:p>
    <w:p>
      <w:pPr>
        <w:pStyle w:val="ListParagraph"/>
        <w:tabs>
          <w:tab w:val="clear" w:pos="720"/>
          <w:tab w:val="left" w:pos="3600" w:leader="none"/>
        </w:tabs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isual Aids and</w:t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Technology U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Pictures and graphics improve the presenta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Pictures, graphics and their placement were creativ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Letters and fonts are easily viewed and readable by the audien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Slides contained no spelling or grammatical error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Transition, sound, and animation improves my presentation</w:t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29:00Z</dcterms:created>
  <dc:creator>Teacher</dc:creator>
  <dc:description/>
  <cp:keywords/>
  <dc:language>en-US</dc:language>
  <cp:lastModifiedBy>Teacher</cp:lastModifiedBy>
  <cp:lastPrinted>2009-12-08T13:36:00Z</cp:lastPrinted>
  <dcterms:modified xsi:type="dcterms:W3CDTF">2011-05-26T16:53:00Z</dcterms:modified>
  <cp:revision>4</cp:revision>
  <dc:subject/>
  <dc:title/>
</cp:coreProperties>
</file>